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400" w:hanging="45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165</wp:posOffset>
                </wp:positionV>
                <wp:extent cx="301688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принятия ре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разработке, формирования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и и оценки эффектив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и муниципаль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грамм Роговского сельско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имаше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5pt;height:112.7pt;mso-wrap-distance-left:9pt;mso-wrap-distance-right:0pt;mso-wrap-distance-top:0pt;mso-wrap-distance-bottom:0pt;margin-top:-13.95pt;mso-position-vertical-relative:text;margin-left:48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инятия ре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разработке, формирования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и и оценки эффектив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и муниципаль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грамм Роговского сельског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имаше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«_______________________________________________________________________________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44"/>
        <w:gridCol w:w="1418"/>
        <w:gridCol w:w="1134"/>
        <w:gridCol w:w="1276"/>
        <w:gridCol w:w="1417"/>
        <w:gridCol w:w="1418"/>
        <w:gridCol w:w="1417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4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rPr/>
            </w:pPr>
            <w:r>
              <w:rPr/>
              <w:t>1 год 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rPr/>
            </w:pPr>
            <w:r>
              <w:rPr/>
              <w:t>2 год реал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 реал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righ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год реализации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                                                                                                                                              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                                                                                                                                                               »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                                                                                                                                                               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                                                                                                                                                 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                                                                                                                                                 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1 «                                                                                                                          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2 «                                                                                                                          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3"/>
        <w:gridCol w:w="4825"/>
      </w:tblGrid>
      <w:tr>
        <w:trPr/>
        <w:tc>
          <w:tcPr>
            <w:tcW w:w="96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Вологжаниана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ологжанина</cp:lastModifiedBy>
  <cp:lastPrinted>2014-10-07T15:18:00Z</cp:lastPrinted>
  <dcterms:modified xsi:type="dcterms:W3CDTF">2017-08-09T06:26:00Z</dcterms:modified>
  <cp:revision>88</cp:revision>
  <dc:subject/>
  <dc:title>                                                                ПРИЛОЖЕНИЕ №1</dc:title>
</cp:coreProperties>
</file>